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4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приказу Управления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     </w:t>
            </w:r>
            <w:r>
              <w:rPr>
                <w:sz w:val="28"/>
                <w:szCs w:val="28"/>
                <w:lang w:eastAsia="ar-SA"/>
              </w:rPr>
              <w:t>от……….……….№………..…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Руководители площадки проведения муниципального этапа олимпиады (ППО)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73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орова Ольга Иван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 МАОУ «СОШ № 2»</w:t>
            </w:r>
          </w:p>
        </w:tc>
      </w:tr>
      <w:tr>
        <w:trPr>
          <w:trHeight w:val="6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пова Галина Юрье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 МАОУ «СОШ № 3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лкова Анна Владимир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учитель информатики МАОУ «СОШ № 5»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антелеева Людмила Василье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-воспитательной работе МАОУ «СОШ № 6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льникова Людмила Виктор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БОУ «Гуманитарная гимназия № 8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ева Ирина Владимир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 МАОУ «СОШ № 9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ткина Елена Николае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АОУ «Морская кадетская школ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ряковская Надежда Герман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 МБОУ «СОШ № 11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атиева Анна Николае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АОУ «СОШ№ 13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Галанова Наталья Петровна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БОУ «СГ № 14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Худякова Рушания Мансур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БОУ «СОШ№ 16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льяновская Людмила Василье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ОУ «Лицей № 17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ихомирова Людмила Борис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АОУ «СОШ № 19»</w:t>
            </w:r>
          </w:p>
        </w:tc>
      </w:tr>
      <w:tr>
        <w:trPr>
          <w:trHeight w:val="70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Малышева Жанна Валерье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учитель иностранного языка МАОУ «СОШ № 20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уб Наталья Иван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АОУ «СОШ № 21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Попова Фаина Александровна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БОУ «СОШ № 22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гулина Надежда Юрье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БОУ «СОШ № 23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оронцова Людмила Николае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БОУ «СОШ № 24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Климович Наталья Николаевна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ОУ «СОШ № 25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ихонова Надежда Алексее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иректор МБОУ «СОШ № 26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птева Наталья Григорье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АОУ «ЛГ № 27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абзина Ольга Викторо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 МБОУ СОШ № 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исеева Ирина Вячеславо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 МАОУ «СОШ № 29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ольская Елена Юрье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 МАОУ «СОШ № 30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Жукова Алла Геннадьев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 МАОУ «Ягринская гимназия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Скрипка Елена Михайловна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заместитель директора по учебной работе МБОУ «СОШ № 36»</w:t>
            </w:r>
          </w:p>
        </w:tc>
      </w:tr>
    </w:tbl>
    <w:p>
      <w:pPr>
        <w:pStyle w:val="Normal"/>
        <w:jc w:val="center"/>
        <w:rPr>
          <w:b/>
          <w:b/>
          <w:color w:val="373737"/>
        </w:rPr>
      </w:pPr>
      <w:r>
        <w:rPr>
          <w:b/>
          <w:color w:val="373737"/>
        </w:rPr>
      </w:r>
    </w:p>
    <w:p>
      <w:pPr>
        <w:pStyle w:val="Normal"/>
        <w:jc w:val="center"/>
        <w:rPr>
          <w:b/>
          <w:b/>
          <w:color w:val="373737"/>
        </w:rPr>
      </w:pPr>
      <w:r>
        <w:rPr>
          <w:b/>
          <w:color w:val="373737"/>
        </w:rPr>
      </w:r>
    </w:p>
    <w:p>
      <w:pPr>
        <w:pStyle w:val="Normal"/>
        <w:jc w:val="center"/>
        <w:rPr>
          <w:b/>
          <w:b/>
          <w:color w:val="373737"/>
        </w:rPr>
      </w:pPr>
      <w:r>
        <w:rPr>
          <w:b/>
          <w:color w:val="373737"/>
        </w:rPr>
      </w:r>
    </w:p>
    <w:p>
      <w:pPr>
        <w:pStyle w:val="Normal"/>
        <w:jc w:val="center"/>
        <w:rPr>
          <w:rFonts w:ascii="Arial" w:hAnsi="Arial" w:cs="Arial"/>
          <w:b/>
          <w:b/>
          <w:color w:val="373737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373737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373737"/>
          <w:sz w:val="21"/>
          <w:szCs w:val="21"/>
          <w:shd w:fill="FFFFFF" w:val="clear"/>
        </w:rPr>
      </w:pPr>
      <w:r>
        <w:rPr>
          <w:rFonts w:cs="Arial" w:ascii="Arial" w:hAnsi="Arial"/>
          <w:color w:val="373737"/>
          <w:sz w:val="21"/>
          <w:szCs w:val="21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Times New Roman" w:cs="Times New Roman"/>
      <w:color w:val="373737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2:37:00Z</dcterms:created>
  <dc:creator>Tyupysheva</dc:creator>
  <dc:description/>
  <cp:keywords/>
  <dc:language>en-US</dc:language>
  <cp:lastModifiedBy>Валентина Н. Нетужилова</cp:lastModifiedBy>
  <cp:lastPrinted>2020-12-21T09:19:00Z</cp:lastPrinted>
  <dcterms:modified xsi:type="dcterms:W3CDTF">2020-12-21T06:20:00Z</dcterms:modified>
  <cp:revision>270</cp:revision>
  <dc:subject/>
  <dc:title/>
</cp:coreProperties>
</file>