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риказу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от……….……….№………..…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едседатели жюри муниципального этапа олимпиады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рофимова Надежда Александ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химии, учитель химии МАОУ «СОШ № 29»</w:t>
            </w:r>
          </w:p>
        </w:tc>
      </w:tr>
      <w:tr>
        <w:trPr>
          <w:trHeight w:val="6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юрикова Ольга  Анатол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литературе, учитель русского языка и литера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БОУ «СОШ № 24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алуйская Светлана Викто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экономике, учитель экономики МБОУ «СОШ № 20»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ахно Оксана Никола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обществознанию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читель истории и обществозн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Лицей № 1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веева Елена Валентин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физической культуре, учитель физкультуры МБОУ «СОШ № 20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льцева Светлана Юр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русскому языку, учитель русского языка и литера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№ 2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Лыбашев Алексей Витальевич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астрономии, учитель физики МБОУ «Гуманитарная гимназ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ак Елена Борис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истории, учитель истории и обществозн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 № 2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ичева Наталья Рости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экологии, учитель биологии МАОУ «СОШ № 2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ыкалюк Юлия Айрат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английскому языку, учитель английского язы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ОУ «СОШ № 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Орлов Сергей Владимирович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информатике и ИКТ                (7-8 классы), учитель информатики                    МАОУ «Лицей № 1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ршев Александр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информатике и ИКТ                  (9-11 классы), учитель информатики                           МАОУ «Лицей №1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идоров Андрей Алексеевич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жюри по технологии (технический труд), учитель технологии МАОУ «СОШ № 1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Толобистюк Елена Ивано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жюри по технологии (обслуживающий труд), учитель технологии МАОУ «СОШ № 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лыгина Елена Вениамин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жюри по физике (9-11 классы), учитель физики МАОУ «СОШ № 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ибирцева Наталья Александ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праву, учитель истории и обществозн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 № 2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городова Татьяна Владими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ОБЖ, преподаватель-организатор ОБЖ МБОУ «СОШ № 24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мплеев Артур Валентинович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ОБЖ (резервные дни), преподаватель-организатор ОБЖ МАОУ «Лицей № 1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фанасьева Нин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редседатель жюри по МХК, учитель ИЗО и черчения МАОУ «СОШ № 2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латовская Елена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жюри по географии, учитель географии и эконом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БОУ СОШ №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пустина Валентина Борис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жюри по биологии, учитель биологии МБОУ «СОШ № 2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Климовская Татьяна Николае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немецкому языку, французскому языку, учитель немецкого язы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 № 1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юрикова Юлия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жюри по математике, заместитель директора по учебно-воспитательной работ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Лицей № 17»</w:t>
            </w:r>
          </w:p>
        </w:tc>
      </w:tr>
    </w:tbl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rFonts w:ascii="Arial" w:hAnsi="Arial" w:cs="Arial"/>
          <w:b/>
          <w:b/>
          <w:color w:val="373737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73737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373737"/>
          <w:sz w:val="21"/>
          <w:szCs w:val="21"/>
          <w:shd w:fill="FFFFFF" w:val="clear"/>
        </w:rPr>
      </w:pPr>
      <w:r>
        <w:rPr>
          <w:rFonts w:cs="Arial" w:ascii="Arial" w:hAnsi="Arial"/>
          <w:color w:val="373737"/>
          <w:sz w:val="21"/>
          <w:szCs w:val="21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 w:cs="Times New Roman"/>
      <w:color w:val="373737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37:00Z</dcterms:created>
  <dc:creator>Tyupysheva</dc:creator>
  <dc:description/>
  <cp:keywords/>
  <dc:language>en-US</dc:language>
  <cp:lastModifiedBy>Валентина Н. Нетужилова</cp:lastModifiedBy>
  <cp:lastPrinted>2020-12-21T09:53:00Z</cp:lastPrinted>
  <dcterms:modified xsi:type="dcterms:W3CDTF">2020-12-21T06:54:00Z</dcterms:modified>
  <cp:revision>240</cp:revision>
  <dc:subject/>
  <dc:title/>
</cp:coreProperties>
</file>