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8955" cy="6096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289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Городской округ Архангельской области «Северодвинск»</w:t>
            </w:r>
          </w:p>
        </w:tc>
      </w:tr>
      <w:tr>
        <w:trPr>
          <w:trHeight w:val="639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 УПРАВЛЕНИЯ  ОБРАЗОВАНИЯ</w:t>
            </w:r>
          </w:p>
        </w:tc>
      </w:tr>
      <w:tr>
        <w:trPr>
          <w:trHeight w:val="948" w:hRule="atLeast"/>
        </w:trPr>
        <w:tc>
          <w:tcPr>
            <w:tcW w:w="9356" w:type="dxa"/>
            <w:tcBorders/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b/>
                <w:b/>
                <w:caps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36"/>
                <w:szCs w:val="36"/>
              </w:rPr>
              <w:t>ПРИКАЗ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aps/>
                <w:spacing w:val="60"/>
                <w:sz w:val="36"/>
                <w:szCs w:val="36"/>
              </w:rPr>
            </w:pPr>
            <w:r>
              <w:rPr>
                <w:b/>
                <w:caps/>
                <w:spacing w:val="6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………………№ ………………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г.</w:t>
            </w:r>
            <w:r>
              <w:rPr>
                <w:lang w:val="en-US"/>
              </w:rPr>
              <w:t> </w:t>
            </w:r>
            <w:r>
              <w:rPr/>
              <w:t xml:space="preserve">Северодвинск Архангельской области </w:t>
            </w:r>
            <w:r>
              <w:rPr>
                <w:rFonts w:cs="Symbol" w:ascii="Symbol" w:hAnsi="Symbol"/>
              </w:rPr>
              <w:t>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тогах муниципального этап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российской олимпиады школьников в 2020-2021 учебном году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.11.2013 № 1252 (в редакции от 17.12.2015), распоряжением министерства образования и науки Архангельской области от 06.10.2020 № 1603 «О сроках проведения муниципального этапа всероссийской олимпиады школьников в 2020–2021 учебном году», распоряжением министерства образования и науки Архангельской области от 12.11.2020 № 1788 «О проведении муниципального этапа всероссийской олимпиады школьников в 2020–2021 учебном году в резервные сроки»,  распоряжением министерства образования и науки Архангельской области             от 15.10.2015 № 2004 «Об организации аккредитации граждан в качестве общественных наблюдателей при проведении всероссийской олимпиады школьников и олимпиад школьников», письмом министерства образования и науки Архангельской области от 12.10.2020 № 209/02-09/9057 «О проведении аккредитации общественных наблюдателей на всероссийскую олимпиаду школьников», в соответствии с приказом начальника Управления образования от 14.10.2020 № 415 «Об организации муниципального этапа всероссийской олимпиады школьников в 2020-2021 учебном году»,  приказом начальника Управления образования от 17.11.2020 № 467 «Об организации муниципального этапа всероссийской олимпиады школьников в 2020-2021 учебном году в резервные сроки», в рамках реализации муниципальной программы «Развитие образования Северодвинска» подпрограммы № 1 «Развитие дошкольного, общего и дополнительного образования детей» задачи № 7 «Выявление и развитие потенциала одаренных детей», с целью выявления и развития у обучающихся муниципальных общеобразовательных организаций муниципального образования «Северодвинск» творческих способностей и интереса к научной (научно-исследовательской) деятельности, пропаганды научных зна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В школьном этапе всероссийской олимпиады школьников по 21 предмету приняли участие 6831 человек. Составлен рейтинг победителей и призеров школьного этапа олимпиады. Победителей и призеров – 2021 человек.</w:t>
      </w:r>
    </w:p>
    <w:p>
      <w:pPr>
        <w:pStyle w:val="Normal"/>
        <w:shd w:fill="FFFFFF" w:val="clear"/>
        <w:ind w:left="38" w:right="19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муниципального этапа олимпиады использовались учебные базы образовательных организаций: МАОУ «СОШ № 9»,              МАОУ «Морская кадетская школа», МБОУДО «ДМЦ «Североморец», а также общеобразовательных организаций, в которых учатся участники муниципального этапа олимпиады.</w:t>
      </w:r>
    </w:p>
    <w:p>
      <w:pPr>
        <w:pStyle w:val="Style19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муниципальном этапе олимпиады принимали участие обучающиеся 7-11 классов общеобразовательных организаций - победители и призеры муниципального этапа олимпиады предыдущего учебного года, а также участники школьного этапа олимпиады текущего года, набравшие необходимое количество баллов для участия в муниципальном этапе олимпиады. </w:t>
      </w:r>
    </w:p>
    <w:p>
      <w:pPr>
        <w:pStyle w:val="Style19"/>
        <w:spacing w:lineRule="auto" w:line="240"/>
        <w:rPr/>
      </w:pPr>
      <w:r>
        <w:rPr>
          <w:spacing w:val="0"/>
          <w:sz w:val="28"/>
          <w:szCs w:val="28"/>
        </w:rPr>
        <w:t>Всего приняли участие в муниципальном этапе олимпиады в основной и резервный период 1923 человека. Победителей - 110 человек, призеров - 750 человек.</w:t>
      </w:r>
    </w:p>
    <w:p>
      <w:pPr>
        <w:pStyle w:val="Normal"/>
        <w:shd w:fill="FFFFFF" w:val="clear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ротоколов жюри муниципального этапа олимпиады по каждому предмету и классу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следующие результаты муниципального этапа олимпиады: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рейтинг победителей и призеров муниципального этапа олимпиады (приложение 1, 2);</w:t>
      </w:r>
    </w:p>
    <w:p>
      <w:pPr>
        <w:pStyle w:val="Normal"/>
        <w:shd w:fill="FFFFFF" w:val="clear"/>
        <w:ind w:right="19" w:firstLine="720"/>
        <w:jc w:val="both"/>
        <w:rPr/>
      </w:pPr>
      <w:r>
        <w:rPr>
          <w:color w:val="000000"/>
          <w:sz w:val="28"/>
          <w:szCs w:val="28"/>
        </w:rPr>
        <w:t xml:space="preserve">1.2 протоколы жюри муниципального этапа олимпиады по каждому предмету и классу (приложение 3). 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бъявить благодарность Управления образования учителям, подготовившим победителей и призеров муниципального этапа олимпиады (приложение 1, 2)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color w:val="000000"/>
          <w:sz w:val="28"/>
          <w:szCs w:val="28"/>
        </w:rPr>
        <w:t>3. Объявить благодарность Управления образования: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color w:val="000000"/>
          <w:sz w:val="28"/>
          <w:szCs w:val="28"/>
        </w:rPr>
        <w:t xml:space="preserve">3.1 за </w:t>
      </w:r>
      <w:r>
        <w:rPr>
          <w:sz w:val="28"/>
          <w:szCs w:val="28"/>
        </w:rPr>
        <w:t xml:space="preserve">организацию и </w:t>
      </w:r>
      <w:r>
        <w:rPr>
          <w:sz w:val="28"/>
          <w:szCs w:val="28"/>
          <w:lang w:eastAsia="ar-SA"/>
        </w:rPr>
        <w:t>проведение муниципального этапа олимпиады в соответствии с требованиями к проведению муниципального этапа олимпиады по каждому общеобразовательному предмету, санитарно-эпидемиологическими требованиями (СП3.1/2.4.3598.20) к условиям и организации обучения в организациях, осуществляющих образовательную деятельность по образовательным программам основного общего и среднего общего образования в условиях распространения коронавирусной инфекции (СО</w:t>
      </w:r>
      <w:r>
        <w:rPr>
          <w:sz w:val="28"/>
          <w:szCs w:val="28"/>
          <w:lang w:val="en-US" w:eastAsia="ar-SA"/>
        </w:rPr>
        <w:t>VID</w:t>
      </w:r>
      <w:r>
        <w:rPr>
          <w:sz w:val="28"/>
          <w:szCs w:val="28"/>
          <w:lang w:eastAsia="ar-SA"/>
        </w:rPr>
        <w:t xml:space="preserve">-19) 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 xml:space="preserve">3.1.1 </w:t>
      </w:r>
      <w:r>
        <w:rPr>
          <w:color w:val="000000"/>
          <w:sz w:val="28"/>
          <w:szCs w:val="28"/>
        </w:rPr>
        <w:t>руководителям площадки (ППО) проведения муниципального этапа олимпиады (приложение 4);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color w:val="000000"/>
          <w:sz w:val="28"/>
          <w:szCs w:val="28"/>
        </w:rPr>
        <w:t>3.1.2 руководителям образовательных организаций, предоставивших базу образовательной организации для проведения муниципального этапа олимпиады: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ровой Елене Николаевне, директору МАОУ «СОШ № 9»;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гачевой Елене Анатольевне, директору МАОУ «Морская кадетская школа»;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тряковой Ольге Владимировне, директору МАОУ «СОШ № 30»;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пиной Ольге Леонидовне, директору МБОУ ДО «ДМЦ «Североморе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 за подготовку грамот победителей и призеров муниципального этапа олимпиады Агапитовой Галине Евгеньевне, директору МАОУДО ДЮ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Руководителям</w:t>
      </w:r>
      <w:r>
        <w:rPr>
          <w:color w:val="000000"/>
          <w:sz w:val="28"/>
          <w:szCs w:val="28"/>
        </w:rPr>
        <w:t xml:space="preserve"> образовательных организаций рассмотреть возможность поощрения педагого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1 за выполнение функционала председателя жюри муниципального этапа олимпиады (приложение 5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2 за работу в составе жюри муниципального этапа олимпиады (приложение 6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3 за работу организаторами в аудиториях во время проведения муниципального этапа олимпиады (приложение 6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4 за работу в составе жюри и организаторами в аудиториях во время проведения муниципального этапа олимпиады (приложение 6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дготовить членам муниципальной предметно-методической комиссии олимпиады задания для школьного этапа олимпиады 2021-2022 учебного года до 06.09.2021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6. Возложить контроль за исполнением настоящего приказа на начальника отдела общего и дополнительного образования Управления образования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Начальник Управления образования                                                      С.Г. Попа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Нетужилова Валентина Николаевна</w:t>
      </w:r>
    </w:p>
    <w:p>
      <w:pPr>
        <w:pStyle w:val="Normal"/>
        <w:rPr>
          <w:bCs/>
          <w:iCs/>
        </w:rPr>
      </w:pPr>
      <w:r>
        <w:rPr>
          <w:bCs/>
          <w:iCs/>
        </w:rPr>
        <w:t>54-80-90 (доб. 215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Название объекта"/>
    <w:basedOn w:val="Normal"/>
    <w:qFormat/>
    <w:pPr>
      <w:jc w:val="center"/>
    </w:pPr>
    <w:rPr>
      <w:szCs w:val="20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78"/>
      <w:ind w:left="38" w:right="19" w:firstLine="691"/>
      <w:jc w:val="both"/>
    </w:pPr>
    <w:rPr>
      <w:rFonts w:cs="Courier New"/>
      <w:color w:val="000000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5:47:00Z</dcterms:created>
  <dc:creator>BezumovaES</dc:creator>
  <dc:description/>
  <cp:keywords/>
  <dc:language>en-US</dc:language>
  <cp:lastModifiedBy>Валентина Н. Нетужилова</cp:lastModifiedBy>
  <cp:lastPrinted>2020-12-21T09:26:00Z</cp:lastPrinted>
  <dcterms:modified xsi:type="dcterms:W3CDTF">2020-12-21T06:27:00Z</dcterms:modified>
  <cp:revision>403</cp:revision>
  <dc:subject/>
  <dc:title/>
</cp:coreProperties>
</file>