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</w:tblGrid>
      <w:tr>
        <w:trPr/>
        <w:tc>
          <w:tcPr>
            <w:tcW w:w="2800" w:type="dxa"/>
            <w:tcBorders/>
          </w:tcPr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ложение 4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 Учетной политике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вления образования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дминистрации Северодвинск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первичных документов, необходимых для ведения бухгалтерского у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2997"/>
        <w:gridCol w:w="326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предоставля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едостав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ладные запи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внесение изменений в сводную бюджетную роспис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ероприятий муниципальной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трех дней до срока, установленного Финансовым управление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ное расписание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ельных объемах расходных обязательств (плановых назначениях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ФЭ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трех дней с даты получения ассигнований, ЛБ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кассовых выплат (расходов) областного бюджета, предлагаемых для учета в кассовом план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ЗиМ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5-го числа месяца, предшествующего отчетном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 кассовых выплат (расходов) местного бюджета, предлагаемых для учета в кассовом плане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ЗиМТ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ФЭО (по начислению ФОТ, специалисты ФЭО по организации 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20-го числа месяца, предшествующего отчетном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и на финансирова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ЗиМТ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ФЭО (по начислению ФОТ), специалисты по организации 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требности, не позднее трех дней до срока выпла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ели учета рабочего времени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-аналитической и кадровой работы (ОАиК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меся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6 числа и 29 числа каждого месяц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ки временной нетрудоспособности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4-х дней с даты представления работником больничного, не позднее 29 числа каждого месяца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ы о приеме на работу, приказы о предоставлении отпуска работнику, приказы об увольнении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трех дней со дня приема на работу, не позднее чем за пять дней до начала отпуска, при увольнении не позднее чем за три дня до увольнения</w:t>
            </w:r>
          </w:p>
        </w:tc>
      </w:tr>
      <w:tr>
        <w:trPr>
          <w:trHeight w:val="9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я (приказы) на выплату средств на командировку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и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3-х дней до начала командировки</w:t>
            </w:r>
          </w:p>
        </w:tc>
      </w:tr>
      <w:tr>
        <w:trPr>
          <w:trHeight w:val="9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ы на выплату средств по бесплатному проезду к месту использования отпуска и обратно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ее предоставления Приказа на отпуск, но не позднее чем за 3 рабочих дня до отъезда к месту проведения отпуска (отдыха) на основании заявления работника. По фактически произведенным расходам к месту использования отпуска и обратно не позднее 25 декабря текущего года</w:t>
            </w:r>
          </w:p>
        </w:tc>
      </w:tr>
      <w:tr>
        <w:trPr>
          <w:trHeight w:val="2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нсовые отчеты по оплате проезда к месту использования отпуска и обратн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 У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трех рабочих дней со дня прибытия из отпуска (выхода на работу из отпуска), последний срок сдачи документов не позднее 25 декабря текущего года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нсовые отчеты по командировочным расходам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 У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трех рабочих дней после прибытия из командировк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а на оплату материальных ценностей, услуг и работ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заказа и материально-технического обеспечения (ОМЗиМТ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, не позднее чем за три дня до наступления срока опла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а на оплату материальных ценностей и услуг, не включенные в кассовый план текущего месяц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ЗиМ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-го числа месяца, предшествующего оплате счета для включения в кассовый план на следующий месяц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адные на полученные материальные цен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 в ОМЗиМ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одного дня после получения МЦ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ЗиМ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трех дней после получения МЦ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выполненных работ (услуг) поставщиками и подрядчикам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ЗиМТ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зу после выполнения работ (услуг) и не позднее 10 числа месяца,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по показаниям счетчиков на тепло, электроэнергию, водоснабжение и сто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 в течении одного дня после снятия показания счетчик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б оказании услуг и счета (на оплату) в адрес арендаторов помещений по адресу Ломоносова 41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ФЭО по учету расчетов с контраг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 в течении пяти дней после получения актов от поставщиков услуг и справки по показаниям счетчиков</w:t>
            </w:r>
          </w:p>
        </w:tc>
      </w:tr>
      <w:tr>
        <w:trPr>
          <w:trHeight w:val="13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ы о приемке-передаче нефинансовых активов (ф.0504101) и протоколы заседаний постоянно действующей комиссии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ФЭО по уч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нчанию месяц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о списании объекта основных средств (ф.ОС-4, ф.ОС-4а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ФЭО по уч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десяти дней после получения согласия КУМИиЗО, объекты, требующие утилизации, в течение пяти дней после утилиз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ости выдачи материальных ценностей на нужды учреждения (ф.0504210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х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25 числа месяц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ы по проведению мероприят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и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, не позднее 3 числа месяца,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ость вручения подарк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иК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, не позднее 3 числа месяца,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ишина Марина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8090 доб. 240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/>
      <w:i/>
      <w:color w:val="auto"/>
      <w:sz w:val="16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13:00Z</dcterms:created>
  <dc:creator>Марина И. Акишина</dc:creator>
  <dc:description/>
  <cp:keywords/>
  <dc:language>en-US</dc:language>
  <cp:lastModifiedBy>Юлия Иванова</cp:lastModifiedBy>
  <cp:lastPrinted>2021-10-27T09:46:00Z</cp:lastPrinted>
  <dcterms:modified xsi:type="dcterms:W3CDTF">2023-04-13T12:22:00Z</dcterms:modified>
  <cp:revision>22</cp:revision>
  <dc:subject/>
  <dc:title/>
</cp:coreProperties>
</file>